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  <w:lang w:eastAsia="ar-SA"/>
        </w:rPr>
        <w:t xml:space="preserve">     </w:t>
      </w:r>
      <w:r>
        <w:rPr>
          <w:rFonts w:eastAsia="Calibri" w:cs="Calibri"/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Załącznik  2a do Formularza</w:t>
      </w:r>
      <w:r>
        <w:rPr>
          <w:b/>
          <w:color w:val="FF000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ofertowego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owo –cenowy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........................................................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color w:val="FF0000"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color w:val="FF0000"/>
          <w:sz w:val="24"/>
          <w:szCs w:val="24"/>
          <w:lang w:eastAsia="ar-SA"/>
        </w:rPr>
      </w:pPr>
      <w:r>
        <w:rPr>
          <w:i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i/>
          <w:i/>
          <w:color w:val="FF0000"/>
          <w:sz w:val="24"/>
          <w:szCs w:val="24"/>
          <w:lang w:eastAsia="ar-SA"/>
        </w:rPr>
      </w:pPr>
      <w:r>
        <w:rPr>
          <w:i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Zadanie  Nr 1</w:t>
      </w:r>
      <w:r>
        <w:rPr>
          <w:b/>
          <w:sz w:val="24"/>
          <w:szCs w:val="24"/>
          <w:lang w:eastAsia="ar-SA"/>
        </w:rPr>
        <w:t xml:space="preserve"> – jaja </w:t>
      </w:r>
      <w:r>
        <w:rPr>
          <w:sz w:val="24"/>
          <w:szCs w:val="24"/>
          <w:lang w:eastAsia="ar-SA"/>
        </w:rPr>
        <w:t>- kod  Wspólnego Słownika  Zamówień (CPV: 0314500-3)</w:t>
      </w:r>
    </w:p>
    <w:tbl>
      <w:tblPr>
        <w:tblW w:w="158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8"/>
        <w:gridCol w:w="709"/>
        <w:gridCol w:w="1417"/>
        <w:gridCol w:w="1701"/>
        <w:gridCol w:w="992"/>
        <w:gridCol w:w="851"/>
        <w:gridCol w:w="283"/>
        <w:gridCol w:w="1418"/>
        <w:gridCol w:w="1559"/>
        <w:gridCol w:w="12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 poz.6 x poz.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(od poz.1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Jaja kurze świeże klasa I (L:63- 73g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 xml:space="preserve">Wytłaczank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zt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ok. 12 10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4 x w m-cu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numPr>
          <w:ilvl w:val="0"/>
          <w:numId w:val="4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  <w:sz w:val="20"/>
        </w:rPr>
        <w:t>Dostawca jaj przedkłada raz na 16 tygodni wynik badania Inspekcji Weterynaryjnej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stawca jaj przedkłada dokument HDI zgodny z pieczątką jaja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ga rozmiaru jaja L nie może być niższa niż 63 g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Z</w:t>
      </w:r>
      <w:r>
        <w:rPr>
          <w:b/>
          <w:sz w:val="24"/>
          <w:szCs w:val="24"/>
          <w:lang w:eastAsia="ar-SA"/>
        </w:rPr>
        <w:t>adanie  Nr 1 – jaja</w:t>
      </w:r>
      <w:r>
        <w:rPr>
          <w:sz w:val="24"/>
          <w:szCs w:val="24"/>
          <w:lang w:eastAsia="ar-SA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  <w:t xml:space="preserve">Wartość  </w:t>
      </w:r>
      <w:r>
        <w:rPr>
          <w:b/>
          <w:sz w:val="24"/>
          <w:szCs w:val="24"/>
          <w:lang w:eastAsia="ar-SA"/>
        </w:rPr>
        <w:t>Zadanie  Nr 1  – jaja</w:t>
      </w:r>
      <w:r>
        <w:rPr>
          <w:sz w:val="24"/>
          <w:szCs w:val="24"/>
          <w:lang w:eastAsia="ar-SA"/>
        </w:rPr>
        <w:t xml:space="preserve"> </w:t>
      </w:r>
      <w:r>
        <w:rPr>
          <w:b/>
          <w:lang w:eastAsia="ar-SA"/>
        </w:rPr>
        <w:t xml:space="preserve">wynosi :   </w:t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</w:t>
      </w:r>
      <w:r>
        <w:rPr>
          <w:lang w:eastAsia="ar-SA"/>
        </w:rPr>
        <w:t>..…….., dnia…………………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…………………………………………</w:t>
      </w:r>
    </w:p>
    <w:p>
      <w:pPr>
        <w:pStyle w:val="Normal"/>
        <w:spacing w:before="0" w:after="0"/>
        <w:ind w:left="2125" w:firstLine="707"/>
        <w:rPr/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ab/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osoby uprawnionej do reprezentowania Wykonawcy</w:t>
      </w:r>
      <w:r>
        <w:rPr>
          <w:b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</w:t>
      </w:r>
      <w:r>
        <w:rPr>
          <w:b/>
          <w:color w:val="FF000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ofertowego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owo –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trike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</w:t>
      </w:r>
      <w:r>
        <w:rPr>
          <w:i/>
          <w:strike/>
          <w:sz w:val="24"/>
          <w:szCs w:val="24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rPr>
          <w:i/>
          <w:i/>
          <w:strike/>
          <w:sz w:val="24"/>
          <w:szCs w:val="24"/>
          <w:lang w:eastAsia="ar-SA"/>
        </w:rPr>
      </w:pPr>
      <w:r>
        <w:rPr>
          <w:i/>
          <w:strike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adanie Nr 2</w:t>
      </w:r>
      <w:r>
        <w:rPr>
          <w:b/>
          <w:sz w:val="24"/>
          <w:szCs w:val="24"/>
        </w:rPr>
        <w:t xml:space="preserve"> – mleko i produkty mleczarskie</w:t>
      </w:r>
      <w:r>
        <w:rPr>
          <w:sz w:val="24"/>
          <w:szCs w:val="24"/>
        </w:rPr>
        <w:t xml:space="preserve"> – kod Wspólnego Słownika Zamówień (CPV: 15500000-3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871"/>
        <w:gridCol w:w="964"/>
        <w:gridCol w:w="567"/>
        <w:gridCol w:w="1417"/>
        <w:gridCol w:w="2552"/>
        <w:gridCol w:w="1134"/>
        <w:gridCol w:w="992"/>
        <w:gridCol w:w="283"/>
        <w:gridCol w:w="993"/>
        <w:gridCol w:w="992"/>
        <w:gridCol w:w="1134"/>
      </w:tblGrid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VAT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ko świeże  3,2% butelk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i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. 30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ko   3,2%   UHT  kar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i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. 14 55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ko 2% UHT kar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li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. 5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ko bez laktozy 3,2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li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ok. 90 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Śmietana  UHT 18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 xml:space="preserve">500g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. 55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asło Ext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ostka 2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 1950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Twaróg wiejski półtłusty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ostka 2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6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Twaróg półtłusty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bCs/>
              </w:rPr>
              <w:t>ok 500 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Śmietana 18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.  4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 0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natural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ubek 3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65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naturalny  (duże opakowanie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bCs/>
              </w:rPr>
              <w:t>ok. 225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Jogurt naturalny  bez laktoz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ubek 3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ok.  5 szt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erek mascarpon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opak. 5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ok. 60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14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erek  homogenizowany Polski/Dare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. 15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725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15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er żółty Gouda, min. 48% tłuszczu jakość 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ok. 6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5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er żółty Gouda plastry, min. 48% tłuszczu jakość I  (plastry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color w:val="17365D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17365D"/>
                <w:sz w:val="22"/>
                <w:szCs w:val="22"/>
                <w:lang w:val="pl-PL"/>
              </w:rPr>
              <w:t>op. 150</w:t>
            </w:r>
          </w:p>
          <w:p>
            <w:pPr>
              <w:pStyle w:val="TextBody"/>
              <w:rPr>
                <w:rFonts w:ascii="Calibri" w:hAnsi="Calibri" w:cs="Calibri"/>
                <w:bCs/>
                <w:color w:val="17365D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17365D"/>
                <w:sz w:val="22"/>
                <w:szCs w:val="22"/>
                <w:lang w:val="pl-PL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800 o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erek kanapkowy np. Wypasiony mi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. 12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3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erek typu Feta (np. Falvita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. 27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pitny np. Actimel owocowy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zteropak (4x 100 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ak.  czteropa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k. 1 000  szt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Czteropa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ożdże śwież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op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1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ko kozie  np. Łowicz   kar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pak  0,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ok. 75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asło klarowan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5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6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efir natural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7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60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Śmietana 12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4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60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grec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 4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50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Maślanka np. Mlekovita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Lit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5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Twaróg sernikowy np. Mlekovita, Zott, Wielu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 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0 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argaryna 100% roślinna np. Rama, Fl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pak. 400 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ok. 4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kyr – jogurt typu islandzkiego, natural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ok. 4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kyr – jogurt typu islandzkiego, natural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,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ok. 4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pój owsiany z wapniem i witaminam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ok. 4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bez laktozy – różne sma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5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ok. 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z owsiank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ok. 9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ko UHT – różne sma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10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Jogurt polski na deser – różne sma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erek waniliowy, truskawkowy it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9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ypasiony deser – różne sma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3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ypasiony deser ryżow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9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ypasiony serniczek – różne sma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4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ka manna – różne sma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bCs/>
              </w:rPr>
              <w:t>ok. 8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x dziennie( do g.61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dukty mleczarskie nie mogą zawierać składu mleka w proszku oraz chemicznych środków konserwujących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żądane jest aby produkty mleczarskie zawierały krótki okres przydatności do spożycia (ok 2 tyg)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   </w:t>
      </w:r>
      <w:r>
        <w:rPr>
          <w:lang w:eastAsia="ar-SA"/>
        </w:rPr>
        <w:t xml:space="preserve">Uwaga!    </w:t>
      </w:r>
      <w:r>
        <w:rPr>
          <w:rFonts w:cs="Calibri"/>
          <w:lang w:eastAsia="ar-SA"/>
        </w:rPr>
        <w:t>W przypadku, gdy Wykonawca zaproponuje produkt zamienny (równoważny) inny niż oczekuje tego Zamawiający to do weryfikacji i oceny  poddany zostanie  skład i jakość produktu, który zaproponował Wykonawca. Zaproponowany zamienny produkt nie może być gorszy od wskazanego przez Zamawiającego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Nie dopuszcza się produktów zamiennych produkowanych dla dyskontów: Biedronka , Lidl  itp.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Zadanie  Nr 2 –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mleko i produkty mleczarskie</w:t>
      </w:r>
      <w:r>
        <w:rPr>
          <w:sz w:val="24"/>
          <w:szCs w:val="24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 xml:space="preserve">Wartość  </w:t>
      </w:r>
      <w:r>
        <w:rPr>
          <w:b/>
          <w:sz w:val="24"/>
          <w:szCs w:val="24"/>
          <w:lang w:eastAsia="ar-SA"/>
        </w:rPr>
        <w:t>Zadanie  Nr 2-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mleko i produkty mleczarskie</w:t>
      </w:r>
      <w:r>
        <w:rPr>
          <w:sz w:val="24"/>
          <w:szCs w:val="24"/>
        </w:rPr>
        <w:t xml:space="preserve"> </w:t>
      </w:r>
      <w:r>
        <w:rPr>
          <w:b/>
          <w:lang w:eastAsia="ar-SA"/>
        </w:rPr>
        <w:t xml:space="preserve">wynosi :  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…………</w:t>
      </w:r>
      <w:r>
        <w:rPr>
          <w:lang w:eastAsia="ar-SA"/>
        </w:rPr>
        <w:t>, dnia……………………………</w:t>
      </w:r>
    </w:p>
    <w:p>
      <w:pPr>
        <w:pStyle w:val="Normal"/>
        <w:spacing w:before="0" w:after="0"/>
        <w:ind w:left="8497" w:hanging="0"/>
        <w:rPr>
          <w:rFonts w:cs="Calibri"/>
          <w:i/>
          <w:i/>
          <w:sz w:val="16"/>
          <w:szCs w:val="16"/>
          <w:lang w:eastAsia="ar-SA"/>
        </w:rPr>
      </w:pPr>
      <w:r>
        <w:rPr>
          <w:rFonts w:cs="Calibri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i/>
          <w:i/>
          <w:sz w:val="16"/>
          <w:szCs w:val="16"/>
          <w:lang w:eastAsia="ar-SA"/>
        </w:rPr>
      </w:pPr>
      <w:r>
        <w:rPr>
          <w:rFonts w:cs="Calibri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…………………………………………</w:t>
      </w:r>
    </w:p>
    <w:p>
      <w:pPr>
        <w:pStyle w:val="Normal"/>
        <w:spacing w:before="0" w:after="0"/>
        <w:ind w:left="2125" w:firstLine="707"/>
        <w:rPr/>
      </w:pPr>
      <w:r>
        <w:rPr>
          <w:rFonts w:cs="Calibri"/>
          <w:i/>
          <w:sz w:val="16"/>
          <w:szCs w:val="16"/>
        </w:rPr>
        <w:tab/>
        <w:tab/>
        <w:tab/>
        <w:tab/>
        <w:tab/>
        <w:tab/>
        <w:tab/>
        <w:tab/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rPr>
          <w:rFonts w:cs="Calibri"/>
          <w:i/>
          <w:i/>
          <w:sz w:val="16"/>
          <w:szCs w:val="16"/>
          <w:lang w:eastAsia="ar-SA"/>
        </w:rPr>
      </w:pPr>
      <w:r>
        <w:rPr>
          <w:rFonts w:cs="Calibri"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  <w:sz w:val="24"/>
          <w:szCs w:val="24"/>
          <w:lang w:eastAsia="ar-SA"/>
        </w:rPr>
        <w:t>Załącznik  2a do Formularza ofertowego</w:t>
      </w:r>
      <w:r>
        <w:rPr>
          <w:sz w:val="24"/>
          <w:szCs w:val="24"/>
          <w:lang w:eastAsia="ar-SA"/>
        </w:rPr>
        <w:t xml:space="preserve">                            </w:t>
      </w:r>
      <w:r>
        <w:rPr>
          <w:b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  <w:lang w:eastAsia="ar-SA"/>
        </w:rPr>
        <w:t>Formularz ofertowo -cenowy</w:t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 xml:space="preserve">                              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u w:val="single"/>
          <w:lang w:eastAsia="ar-SA"/>
        </w:rPr>
        <w:t>Zadanie Nr 3</w:t>
      </w:r>
      <w:r>
        <w:rPr>
          <w:lang w:eastAsia="ar-SA"/>
        </w:rPr>
        <w:t xml:space="preserve"> - </w:t>
      </w:r>
      <w:r>
        <w:rPr>
          <w:b/>
          <w:lang w:eastAsia="ar-SA"/>
        </w:rPr>
        <w:t xml:space="preserve">artykuły z przemiału zbóż  -  </w:t>
      </w:r>
      <w:r>
        <w:rPr>
          <w:sz w:val="24"/>
          <w:szCs w:val="24"/>
        </w:rPr>
        <w:t>kod Wspólnego Słownika Zamówień (</w:t>
      </w:r>
      <w:r>
        <w:rPr>
          <w:lang w:eastAsia="ar-SA"/>
        </w:rPr>
        <w:t>CPV: 15600000-4)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06"/>
        <w:gridCol w:w="1840"/>
        <w:gridCol w:w="1424"/>
        <w:gridCol w:w="709"/>
        <w:gridCol w:w="1417"/>
        <w:gridCol w:w="1701"/>
        <w:gridCol w:w="993"/>
        <w:gridCol w:w="851"/>
        <w:gridCol w:w="1417"/>
        <w:gridCol w:w="1276"/>
        <w:gridCol w:w="128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VAT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>
          <w:trHeight w:val="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Ryż biały np. Kupiec, Sonko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13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yż  biały  (torebki) np. Kupiec, Sonk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29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ryżowe błyskawiczne np. Kupiec, Sonk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ok 205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owsiane np. Kupiec, Stoisła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ok  160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jęczmienne np. Kupiec, Stoisła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14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kukurydziane np. Nestle Corn Flak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43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Kasza manna błyskawiczna  (torebka)</w:t>
            </w:r>
            <w:r>
              <w:rPr>
                <w:bCs/>
                <w:sz w:val="20"/>
              </w:rPr>
              <w:t xml:space="preserve"> np. Sonko, Kupiec, Stoisław, Cenos, Sante</w:t>
            </w:r>
            <w:r>
              <w:rPr>
                <w:bCs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4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Kasza jęczmienna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np. Sonko, Kupiec, Stoisław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20"/>
                <w:lang w:val="pl-PL"/>
              </w:rPr>
              <w:t xml:space="preserve">ok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5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9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jęczmienna  (torebka)</w:t>
            </w:r>
            <w:r>
              <w:rPr>
                <w:rFonts w:cs="Calibri" w:ascii="Calibri" w:hAnsi="Calibri"/>
                <w:bCs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np. Sonko, Kupiec, Stoisław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32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0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gryczana (torebka)</w:t>
            </w:r>
            <w:r>
              <w:rPr>
                <w:rFonts w:cs="Calibri" w:ascii="Calibri" w:hAnsi="Calibri"/>
                <w:bCs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np. Sonko, Kupiec, Stoisław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30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kukurydziana (torebka)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 np. Sonko, Kupiec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3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ok 200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pęcza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Kasza jaglana  (torebka)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np. Sonko, Kupiec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16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ka kuskus  (torebki)</w:t>
            </w:r>
            <w:r>
              <w:rPr>
                <w:rFonts w:cs="Calibri" w:ascii="Calibri" w:hAnsi="Calibri"/>
                <w:bCs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np. Sonko, Kupiec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ak  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290</w:t>
            </w:r>
            <w:r>
              <w:rPr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ąka pszenna tortowa</w:t>
            </w:r>
            <w:r>
              <w:rPr>
                <w:rFonts w:cs="Calibri" w:ascii="Calibri" w:hAnsi="Calibri"/>
                <w:bCs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p. Stoisław</w:t>
            </w:r>
            <w:r>
              <w:rPr>
                <w:rFonts w:cs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mąkę Lubella, Basia, Koszalińska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typ 4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. 55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ąka ziemniacza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9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yż brązow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lang w:eastAsia="ar-SA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fle ryżowe zwykłe okrągł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bCs/>
              </w:rPr>
              <w:t>opak  13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9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pęczak w saszetkach np. Sonko, Kupiec, Stoisław, Cenos, Sante (4x10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 op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4 x 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0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orkiszowa np. Sonko, Kupiec, Stoisław, Cenos, Sante</w:t>
            </w: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(4x 10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 op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lang w:eastAsia="ar-SA"/>
              </w:rPr>
              <w:t>(4 x 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8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a bulgur np. Sonko, Kupiec, Stoisław, Cenos, Sante (4x100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1 op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4 x 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2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jaglane np. Bio-plane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.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4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gryczane np. Bio-plane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.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1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żytnie np. Bio-planet/Lubell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.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2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yż jaśminowy np. Risana Sonko, Kupiec, Stoisław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(4 x 100 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9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łatki orkiszowe np. Bio-planet Sonko, Kupiec, Stoisław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.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1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yż paraboliczny np. Risana Sonko, Kupiec, Stoisław, Cenos, San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(4 x 100 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30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ąka kukurydzia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9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Mąka bezglutenowa – mieszanka mąk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. 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</w:t>
      </w:r>
      <w:r>
        <w:rPr>
          <w:lang w:eastAsia="ar-SA"/>
        </w:rPr>
        <w:t>Uwaga!    W przypadku, gdy Wykonawca zaproponuje produkt zamienny (równoważny) inny niż oczekuje tego Zamawiający to weryfikacji i ocenie poddany zostanie dokładny skład i jakość produktu, który zaproponował Wykonawca. Zaproponowany zamienny produkt nie może być gorszy od wskazanego przez Zamawiającego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Nie dopuszcza się produktów zamiennych produkowanych dla dyskontów: Biedronka , Lidl  itp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</w:t>
      </w:r>
      <w:r>
        <w:rPr>
          <w:b/>
          <w:lang w:eastAsia="ar-SA"/>
        </w:rPr>
        <w:t>Zadanie  Nr 3 –</w:t>
      </w:r>
      <w:r>
        <w:rPr>
          <w:lang w:eastAsia="ar-SA"/>
        </w:rPr>
        <w:t xml:space="preserve">  </w:t>
      </w:r>
      <w:r>
        <w:rPr>
          <w:b/>
          <w:lang w:eastAsia="ar-SA"/>
        </w:rPr>
        <w:t>artykuły z przemiału zbóż</w:t>
      </w:r>
      <w:r>
        <w:rPr>
          <w:lang w:eastAsia="ar-SA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 xml:space="preserve">Wartość  Zadanie Nr 3 </w:t>
      </w:r>
      <w:r>
        <w:rPr/>
        <w:t xml:space="preserve"> </w:t>
      </w:r>
      <w:r>
        <w:rPr>
          <w:lang w:eastAsia="ar-SA"/>
        </w:rPr>
        <w:t xml:space="preserve">- </w:t>
      </w:r>
      <w:r>
        <w:rPr>
          <w:b/>
          <w:lang w:eastAsia="ar-SA"/>
        </w:rPr>
        <w:t xml:space="preserve">artykuły z przemiału zbóż wynosi: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…………</w:t>
      </w:r>
      <w:r>
        <w:rPr>
          <w:lang w:eastAsia="ar-SA"/>
        </w:rPr>
        <w:t>, dnia…………………………………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</w:t>
      </w:r>
      <w:r>
        <w:rPr>
          <w:lang w:eastAsia="ar-SA"/>
        </w:rPr>
        <w:t>..…………..……………………………………………</w:t>
      </w:r>
    </w:p>
    <w:p>
      <w:pPr>
        <w:pStyle w:val="Normal"/>
        <w:spacing w:before="0" w:after="0"/>
        <w:ind w:left="8497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  <w:lang w:eastAsia="ar-SA"/>
        </w:rPr>
        <w:t>Formularz ofertowo -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.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Zadanie Nr 4</w:t>
      </w:r>
      <w:r>
        <w:rPr>
          <w:sz w:val="24"/>
          <w:szCs w:val="24"/>
          <w:lang w:eastAsia="ar-SA"/>
        </w:rPr>
        <w:t xml:space="preserve"> – </w:t>
      </w:r>
      <w:r>
        <w:rPr>
          <w:b/>
          <w:sz w:val="24"/>
          <w:szCs w:val="24"/>
          <w:lang w:eastAsia="ar-SA"/>
        </w:rPr>
        <w:t>pieczywo, świeże wyroby piekarskie i ciastkarskie</w:t>
      </w:r>
      <w:r>
        <w:rPr>
          <w:sz w:val="24"/>
          <w:szCs w:val="24"/>
          <w:lang w:eastAsia="ar-SA"/>
        </w:rPr>
        <w:t xml:space="preserve">  - </w:t>
      </w:r>
      <w:r>
        <w:rPr>
          <w:sz w:val="24"/>
          <w:szCs w:val="24"/>
        </w:rPr>
        <w:t>kod Wspólnego Słownika Zamówień</w:t>
      </w:r>
      <w:r>
        <w:rPr>
          <w:sz w:val="24"/>
          <w:szCs w:val="24"/>
          <w:lang w:eastAsia="ar-SA"/>
        </w:rPr>
        <w:t xml:space="preserve">   (CPV: 15810000-9)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58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851"/>
        <w:gridCol w:w="709"/>
        <w:gridCol w:w="1417"/>
        <w:gridCol w:w="2410"/>
        <w:gridCol w:w="1276"/>
        <w:gridCol w:w="708"/>
        <w:gridCol w:w="993"/>
        <w:gridCol w:w="1275"/>
        <w:gridCol w:w="14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Chleb zwykły kroj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 1980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Chleb razowy kroj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320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Chleb słonecznikowy kroj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950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Bułka zwy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5000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Bułka typu Grah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lang w:eastAsia="ar-SA"/>
              </w:rPr>
              <w:t>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680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Bułka Baton Famili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340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Chał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k.60 szt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 1 x w m-cu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(do godz. 6.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Bagie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 10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1 x 1 m-c 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Chleb bezglute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 5szt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3 x m-c(do g.6: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Bułka ta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Całorocznie 4 x m-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>Razem</w:t>
      </w:r>
      <w:r>
        <w:rPr>
          <w:lang w:eastAsia="ar-SA"/>
        </w:rPr>
        <w:t xml:space="preserve"> </w:t>
      </w:r>
      <w:r>
        <w:rPr>
          <w:b/>
          <w:lang w:eastAsia="ar-SA"/>
        </w:rPr>
        <w:t>Zadanie  Nr 4 –</w:t>
      </w:r>
      <w:r>
        <w:rPr>
          <w:lang w:eastAsia="ar-SA"/>
        </w:rPr>
        <w:t xml:space="preserve"> </w:t>
      </w:r>
      <w:r>
        <w:rPr>
          <w:b/>
          <w:lang w:eastAsia="ar-SA"/>
        </w:rPr>
        <w:t>pieczywo, świeże wyroby piekarskie i ciastkarskie</w:t>
      </w:r>
      <w:r>
        <w:rPr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>Wartość  Zadanie  Nr 4</w:t>
      </w:r>
      <w:r>
        <w:rPr>
          <w:lang w:eastAsia="ar-SA"/>
        </w:rPr>
        <w:t>-</w:t>
      </w:r>
      <w:r>
        <w:rPr>
          <w:b/>
          <w:lang w:eastAsia="ar-SA"/>
        </w:rPr>
        <w:t xml:space="preserve"> pieczywo, świeże wyroby piekarskie i ciastkarskie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</w:t>
      </w:r>
      <w:r>
        <w:rPr>
          <w:lang w:eastAsia="ar-SA"/>
        </w:rPr>
        <w:t>.…, dnia…………………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</w:t>
      </w:r>
      <w:r>
        <w:rPr>
          <w:lang w:eastAsia="ar-SA"/>
        </w:rPr>
        <w:t>..……………………………………………………….…</w:t>
      </w:r>
    </w:p>
    <w:p>
      <w:pPr>
        <w:pStyle w:val="Normal"/>
        <w:spacing w:before="0" w:after="0"/>
        <w:ind w:left="8497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owo –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i/>
          <w:sz w:val="24"/>
          <w:szCs w:val="24"/>
          <w:lang w:eastAsia="ar-SA"/>
        </w:rPr>
        <w:t xml:space="preserve">.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b/>
          <w:u w:val="single"/>
          <w:lang w:eastAsia="ar-SA"/>
        </w:rPr>
        <w:t>Zadanie Nr  5</w:t>
      </w:r>
      <w:r>
        <w:rPr>
          <w:b/>
          <w:lang w:eastAsia="ar-SA"/>
        </w:rPr>
        <w:t xml:space="preserve"> - </w:t>
      </w:r>
      <w:r>
        <w:rPr>
          <w:b/>
          <w:sz w:val="24"/>
          <w:szCs w:val="24"/>
          <w:lang w:eastAsia="ar-SA"/>
        </w:rPr>
        <w:t>produkty zwierzęce, mięso, wędliny</w:t>
      </w:r>
      <w:r>
        <w:rPr>
          <w:sz w:val="24"/>
          <w:szCs w:val="24"/>
          <w:lang w:eastAsia="ar-SA"/>
        </w:rPr>
        <w:t xml:space="preserve"> - </w:t>
      </w:r>
      <w:r>
        <w:rPr>
          <w:sz w:val="24"/>
          <w:szCs w:val="24"/>
        </w:rPr>
        <w:t>kod Wspólnego Słownika Zamówień</w:t>
      </w:r>
      <w:r>
        <w:rPr>
          <w:sz w:val="24"/>
          <w:szCs w:val="24"/>
          <w:lang w:eastAsia="ar-SA"/>
        </w:rPr>
        <w:t xml:space="preserve">  (CPV: 15100000-9)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57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701"/>
        <w:gridCol w:w="850"/>
        <w:gridCol w:w="567"/>
        <w:gridCol w:w="1418"/>
        <w:gridCol w:w="2551"/>
        <w:gridCol w:w="1134"/>
        <w:gridCol w:w="851"/>
        <w:gridCol w:w="1417"/>
        <w:gridCol w:w="1134"/>
        <w:gridCol w:w="1276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chab  świeży bez kości Extra 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color w:val="FF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90 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Łopatka świeża bez kości Extra Jakość I SE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6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rkówka świeża bez kości Extra 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6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ynka świeża bez kości typu Myszka Extra 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47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ołowina świeża  bez kości Lig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3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olędwica woł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1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ołowina rosoł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olędwiczki wieprzowe świeże Extra 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7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urczak  świeży  c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 810 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Filet z kurczaka świe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56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Filet z indyka świe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34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Udka  z kurczaka śwież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25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ątróbka drob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ielęcina świeża  (kulka) Extra 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6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krzydła z indyka śwież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3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yje indycze śwież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8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ynka wieprzowa gotowana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3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olędwica wieprzowa np. Sopocka 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olędwica drobiowa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33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iełbasa szynkowa wieprzowa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ok 20 kg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iełbaski śląskie cienkie Jakość I zawartość mięsa min. 96% np. Madej Wró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ok 45 kg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arówki drobiowe cienkie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ok 15 kg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arówki cielęce Extra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ok 35 kg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arówki z szynki Jakość I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p 2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5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Udziec z indyka świeży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28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ędlina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pl-PL"/>
              </w:rPr>
              <w:t>drobiow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krojona plastry hermetycznie i próżniowo pakowana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i/>
                <w:color w:val="FF0000"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p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ar-SA"/>
              </w:rPr>
              <w:t>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395  s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ędlina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pl-PL"/>
              </w:rPr>
              <w:t>wieprzow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krojona plastry hermetycznie i próżniowo pakowana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color w:val="FF0000"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ar-SA"/>
              </w:rPr>
              <w:t>op 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85  s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ędlina Polędwica np. Sopocka plastry hermetycznie i próżniowo pakowana zawartość mięsa mi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i/>
                <w:color w:val="FF0000"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p.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62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ędlina Krakowska sucha krojona, plastry hermetycznie i próżniowo pakowana zawartość mięsa mon.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i/>
                <w:color w:val="FF0000"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p.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20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ędlina krakowska such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i/>
                <w:color w:val="FF0000"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5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Kiełbasa Biała 100% mię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i/>
                <w:color w:val="FF0000"/>
                <w:sz w:val="22"/>
                <w:szCs w:val="22"/>
                <w:lang w:val="pl-PL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op. 250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. 10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x dziennie(do g.6: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.Zawartość mięsa w wędlinach musi stanowić min. 96 %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stawca zobowiązuje się do dostawy gramatury asortymentu pożądanej przez Zamawiająceg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stawca zobowiązuje się do dostawy wędlin </w:t>
      </w:r>
      <w:r>
        <w:rPr>
          <w:sz w:val="24"/>
          <w:szCs w:val="24"/>
          <w:u w:val="single"/>
        </w:rPr>
        <w:t>w hermetycznych</w:t>
      </w:r>
      <w:r>
        <w:rPr>
          <w:sz w:val="24"/>
          <w:szCs w:val="24"/>
        </w:rPr>
        <w:t>, próżniowych opakowania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Nie dopuszcza się produktów zamiennych produkowanych dla dyskontów: Biedronka , Lidl  itp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>Razem Zadanie</w:t>
      </w:r>
      <w:r>
        <w:rPr>
          <w:lang w:eastAsia="ar-SA"/>
        </w:rPr>
        <w:t xml:space="preserve"> </w:t>
      </w:r>
      <w:r>
        <w:rPr>
          <w:b/>
          <w:lang w:eastAsia="ar-SA"/>
        </w:rPr>
        <w:t>Grupa  Nr 5 –</w:t>
      </w:r>
      <w:r>
        <w:rPr>
          <w:lang w:eastAsia="ar-SA"/>
        </w:rPr>
        <w:t xml:space="preserve"> </w:t>
      </w:r>
      <w:r>
        <w:rPr>
          <w:b/>
          <w:lang w:eastAsia="ar-SA"/>
        </w:rPr>
        <w:t>produkty zwierzęce, mięso, wędliny</w:t>
      </w:r>
      <w:r>
        <w:rPr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 xml:space="preserve">Wartość Zadanie  Grupa  Nr  5 </w:t>
      </w:r>
      <w:r>
        <w:rPr>
          <w:lang w:eastAsia="ar-SA"/>
        </w:rPr>
        <w:t>-</w:t>
      </w:r>
      <w:r>
        <w:rPr>
          <w:b/>
          <w:lang w:eastAsia="ar-SA"/>
        </w:rPr>
        <w:t xml:space="preserve"> produkty zwierzęce, mięso, wędliny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</w:t>
      </w:r>
      <w:r>
        <w:rPr>
          <w:lang w:eastAsia="ar-SA"/>
        </w:rPr>
        <w:t>.………, dnia…………………………..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</w:t>
      </w:r>
      <w:r>
        <w:rPr>
          <w:lang w:eastAsia="ar-SA"/>
        </w:rPr>
        <w:t>.……………………………………………</w:t>
      </w:r>
    </w:p>
    <w:p>
      <w:pPr>
        <w:pStyle w:val="Normal"/>
        <w:spacing w:before="0" w:after="0"/>
        <w:ind w:left="8497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owo –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.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eastAsia="ar-SA"/>
        </w:rPr>
        <w:t>Zadanie Nr  6</w:t>
      </w:r>
      <w:r>
        <w:rPr>
          <w:b/>
          <w:sz w:val="24"/>
          <w:szCs w:val="24"/>
          <w:lang w:eastAsia="ar-SA"/>
        </w:rPr>
        <w:t xml:space="preserve"> - </w:t>
      </w:r>
      <w:r>
        <w:rPr>
          <w:b/>
          <w:sz w:val="24"/>
          <w:szCs w:val="24"/>
        </w:rPr>
        <w:t>warzywa i owoce</w:t>
      </w:r>
      <w:r>
        <w:rPr>
          <w:sz w:val="24"/>
          <w:szCs w:val="24"/>
          <w:lang w:eastAsia="ar-SA"/>
        </w:rPr>
        <w:t xml:space="preserve"> - </w:t>
      </w:r>
      <w:r>
        <w:rPr>
          <w:sz w:val="24"/>
          <w:szCs w:val="24"/>
        </w:rPr>
        <w:t>kod Wspólnego Słownika Zamówień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(CPV: 03200000-3), (15331000-7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843"/>
        <w:gridCol w:w="992"/>
        <w:gridCol w:w="709"/>
        <w:gridCol w:w="1417"/>
        <w:gridCol w:w="2268"/>
        <w:gridCol w:w="1134"/>
        <w:gridCol w:w="851"/>
        <w:gridCol w:w="1417"/>
        <w:gridCol w:w="1262"/>
        <w:gridCol w:w="14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(od poz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Jabłka polsk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2 1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Banan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color w:val="FF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 350 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Gruszk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color w:val="FF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9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Kiwi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color w:val="FF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8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elon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color w:val="FF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7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Ananas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27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ytryn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omarańcz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35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andarynk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3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Avoc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35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Ziemniaki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71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archew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4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Seler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 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or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43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Pietruszka korzeń 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 200 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Pietruszka na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70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oper św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7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Szczypi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45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Cebula zwykł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280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ebula czerwon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Czosnek 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30 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Brokuł świeży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8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Dy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Burak czerw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51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Rzodkiew bi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45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6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Rzodkiewka czerwon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5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7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Groch łuskany poł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5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 xml:space="preserve">28.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Fasolka „Średni Jaś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7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Kalafior świeży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90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lare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Seler naci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9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bi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60 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czerw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kiszona (fol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4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kisz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27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pekiń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 125 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wło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3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górki śwież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 6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górki kiszone (fol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2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4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Ogórki kiszone wiadr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315 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4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Papryka czerw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10 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4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Pom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620 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4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ałata masł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5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4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ałata lo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70 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4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Zioła świeże w doniczce mi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 6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4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Man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1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4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Nektaryna 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/>
                <w:lang w:val="pl-PL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72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4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Brzoskwi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/>
                <w:lang w:val="pl-PL"/>
              </w:rPr>
              <w:t>Jakość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4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Cuki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2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5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aki- owo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 65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5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Imbir św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3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lang w:eastAsia="ar-SA"/>
              </w:rPr>
              <w:t>5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Papryka kolo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4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lang w:eastAsia="ar-SA"/>
              </w:rPr>
              <w:t>5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iełki rzodkie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40 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lang w:eastAsia="ar-SA"/>
              </w:rPr>
              <w:t>5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iełki rzodkiewki, jarmużu, buraka, p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lang w:val="pl-PL" w:eastAsia="ar-SA"/>
              </w:rPr>
            </w:pPr>
            <w:r>
              <w:rPr>
                <w:rFonts w:cs="Calibri"/>
                <w:bCs/>
                <w:sz w:val="20"/>
                <w:lang w:val="pl-PL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. 50 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Zadanie 6 „A” Owoce i warz</w:t>
      </w:r>
      <w:r>
        <w:rPr/>
        <w:t>ywa sezonowe</w:t>
      </w:r>
    </w:p>
    <w:tbl>
      <w:tblPr>
        <w:tblW w:w="158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276"/>
        <w:gridCol w:w="709"/>
        <w:gridCol w:w="1417"/>
        <w:gridCol w:w="1701"/>
        <w:gridCol w:w="992"/>
        <w:gridCol w:w="851"/>
        <w:gridCol w:w="283"/>
        <w:gridCol w:w="1418"/>
        <w:gridCol w:w="1559"/>
        <w:gridCol w:w="12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 poz.6 x poz.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(od poz.1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ruskawka sezonowa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250 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Borówka ameryk. Sezonow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ar-SA"/>
              </w:rPr>
              <w:t>op. 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00 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alina sezonow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ar-SA"/>
              </w:rPr>
              <w:t>op. 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290  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Arbuz sezonowy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7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Śliwka ciemna sezo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40 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młoda sezo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13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iemniaki młod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2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Ogórki gruntowe śwież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Jako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Cebula mł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5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Por mł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9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Burak mł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5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Fasolka szparagowa (zielona, żółta) sezo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ok 1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Botwina młoda świe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górki małoso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1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Marchew mł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7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apusta kiszona mł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ok 3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iesiące</w:t>
            </w:r>
            <w:r>
              <w:rPr>
                <w:b/>
                <w:lang w:eastAsia="ar-SA"/>
              </w:rPr>
              <w:t>:  VI-IX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x  na tydzień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Cs/>
          <w:sz w:val="20"/>
          <w:highlight w:val="yellow"/>
        </w:rPr>
      </w:pPr>
      <w:r>
        <w:rPr>
          <w:rFonts w:cs="Calibri" w:ascii="Calibri" w:hAnsi="Calibri"/>
          <w:bCs/>
          <w:sz w:val="20"/>
          <w:highlight w:val="yellow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 w:val="20"/>
        </w:rPr>
        <w:t xml:space="preserve">Uwaga! 1. Dopuszcza się dostawy owoców i warzyw w </w:t>
      </w:r>
      <w:r>
        <w:rPr>
          <w:rFonts w:cs="Calibri" w:ascii="Calibri" w:hAnsi="Calibri"/>
          <w:bCs/>
          <w:sz w:val="20"/>
          <w:u w:val="single"/>
        </w:rPr>
        <w:t>tylko w jakości I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 w:val="20"/>
        </w:rPr>
        <w:t xml:space="preserve">              </w:t>
      </w:r>
      <w:r>
        <w:rPr>
          <w:rFonts w:cs="Calibri" w:ascii="Calibri" w:hAnsi="Calibri"/>
          <w:bCs/>
          <w:sz w:val="20"/>
        </w:rPr>
        <w:t xml:space="preserve">2. Dopuszcza się dostawy owoców i warzyw </w:t>
      </w:r>
      <w:r>
        <w:rPr>
          <w:rFonts w:cs="Calibri" w:ascii="Calibri" w:hAnsi="Calibri"/>
          <w:bCs/>
          <w:sz w:val="20"/>
          <w:u w:val="single"/>
        </w:rPr>
        <w:t>tylko świeżych</w:t>
      </w:r>
      <w:r>
        <w:rPr>
          <w:rFonts w:cs="Calibri" w:ascii="Calibri" w:hAnsi="Calibri"/>
          <w:bCs/>
          <w:sz w:val="20"/>
        </w:rPr>
        <w:t xml:space="preserve"> bez jakichkolwiek oznak dłuższego przechowywania w magazynach hurtowni.</w:t>
      </w:r>
    </w:p>
    <w:p>
      <w:pPr>
        <w:pStyle w:val="Normal"/>
        <w:rPr>
          <w:sz w:val="20"/>
          <w:szCs w:val="20"/>
          <w:lang w:eastAsia="ar-SA"/>
        </w:rPr>
      </w:pPr>
      <w:r>
        <w:rPr>
          <w:rFonts w:eastAsia="Calibri" w:cs="Calibri"/>
          <w:bCs/>
          <w:sz w:val="20"/>
        </w:rPr>
        <w:t xml:space="preserve">                 </w:t>
      </w:r>
      <w:r>
        <w:rPr>
          <w:bCs/>
          <w:sz w:val="20"/>
        </w:rPr>
        <w:t>3.</w:t>
      </w:r>
      <w:r>
        <w:rPr>
          <w:sz w:val="24"/>
          <w:szCs w:val="24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Ceny  owoców  i  warzyw  sezonowych muszą być  odpowiednio  skalkulowane  do  sezonu  aby  Zamawiający  bez  żadnych ograniczeń mógł nabywać  pożądany  asortyment  w okresie sezonowym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Zadanie  Nr 6  oraz 6 A – </w:t>
      </w:r>
      <w:r>
        <w:rPr>
          <w:b/>
        </w:rPr>
        <w:t>warzywa i owoce</w:t>
      </w:r>
      <w:r>
        <w:rPr>
          <w:b/>
          <w:lang w:eastAsia="ar-SA"/>
        </w:rPr>
        <w:t xml:space="preserve">  oraz  </w:t>
      </w:r>
      <w:r>
        <w:rPr>
          <w:b/>
        </w:rPr>
        <w:t>warzywa i owoce</w:t>
      </w:r>
      <w:r>
        <w:rPr>
          <w:b/>
          <w:lang w:eastAsia="ar-SA"/>
        </w:rPr>
        <w:t xml:space="preserve">  sezonowe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 xml:space="preserve">Wartość  Zadanie  Nr 6 oraz 6 A - </w:t>
      </w:r>
      <w:r>
        <w:rPr>
          <w:b/>
        </w:rPr>
        <w:t>warzywa i owoce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oraz  </w:t>
      </w:r>
      <w:r>
        <w:rPr>
          <w:b/>
        </w:rPr>
        <w:t>warzywa i owoce</w:t>
      </w:r>
      <w:r>
        <w:rPr>
          <w:b/>
          <w:lang w:eastAsia="ar-SA"/>
        </w:rPr>
        <w:t xml:space="preserve">  sezonowe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</w:t>
      </w:r>
      <w:r>
        <w:rPr>
          <w:lang w:eastAsia="ar-SA"/>
        </w:rPr>
        <w:t>.……, dnia………….………..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.………………………….……………………………………………</w:t>
      </w:r>
    </w:p>
    <w:p>
      <w:pPr>
        <w:pStyle w:val="Normal"/>
        <w:spacing w:before="0" w:after="0"/>
        <w:ind w:left="7789" w:firstLine="707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owo –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.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eastAsia="ar-SA"/>
        </w:rPr>
        <w:t>Zadanie Nr  7</w:t>
      </w:r>
      <w:r>
        <w:rPr>
          <w:b/>
          <w:sz w:val="24"/>
          <w:szCs w:val="24"/>
          <w:lang w:eastAsia="ar-SA"/>
        </w:rPr>
        <w:t xml:space="preserve"> –</w:t>
      </w:r>
      <w:r>
        <w:rPr>
          <w:b/>
          <w:sz w:val="24"/>
          <w:szCs w:val="24"/>
        </w:rPr>
        <w:t xml:space="preserve"> przyprawy, makarony i herbaty</w:t>
      </w:r>
      <w:r>
        <w:rPr>
          <w:sz w:val="24"/>
          <w:szCs w:val="24"/>
        </w:rPr>
        <w:t xml:space="preserve"> – kod Wspólnego Słownika Zamówień (CPV: 15870000-7), (15850000-1), (15860000-4),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59"/>
        <w:gridCol w:w="1276"/>
        <w:gridCol w:w="709"/>
        <w:gridCol w:w="1559"/>
        <w:gridCol w:w="1701"/>
        <w:gridCol w:w="1134"/>
        <w:gridCol w:w="709"/>
        <w:gridCol w:w="1276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Przedmiot zamówienia Nazwa produktu nadanego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Ma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Makaron łazanki drobny-np.  Lubella, </w:t>
            </w:r>
            <w:r>
              <w:rPr>
                <w:bCs/>
              </w:rPr>
              <w:t>Pod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lang w:eastAsia="ar-SA"/>
              </w:rPr>
              <w:t>op.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5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 xml:space="preserve">Makaron  świderki </w:t>
            </w:r>
            <w:r>
              <w:rPr>
                <w:lang w:eastAsia="ar-SA"/>
              </w:rPr>
              <w:t xml:space="preserve">np.  </w:t>
            </w:r>
            <w:r>
              <w:rPr>
                <w:bCs/>
              </w:rPr>
              <w:t>drobny –Lubella,  Pod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5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 xml:space="preserve">Makaron  gwiazdki drobny </w:t>
            </w:r>
            <w:r>
              <w:rPr>
                <w:lang w:eastAsia="ar-SA"/>
              </w:rPr>
              <w:t xml:space="preserve">np. </w:t>
            </w:r>
            <w:r>
              <w:rPr>
                <w:bCs/>
              </w:rPr>
              <w:t>Lubella, Pod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5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Makaron  muszelki drobny</w:t>
            </w:r>
            <w:r>
              <w:rPr>
                <w:lang w:eastAsia="ar-SA"/>
              </w:rPr>
              <w:t xml:space="preserve"> np. </w:t>
            </w:r>
            <w:r>
              <w:rPr>
                <w:bCs/>
              </w:rPr>
              <w:t xml:space="preserve">Lubel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46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Makaron  nitki cienkie –</w:t>
            </w:r>
            <w:r>
              <w:rPr>
                <w:lang w:eastAsia="ar-SA"/>
              </w:rPr>
              <w:t xml:space="preserve"> np.  </w:t>
            </w:r>
            <w:r>
              <w:rPr>
                <w:bCs/>
              </w:rPr>
              <w:t>Lubella, Pod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Makaron zacierka  drobna np.</w:t>
            </w:r>
            <w:r>
              <w:rPr>
                <w:lang w:eastAsia="ar-SA"/>
              </w:rPr>
              <w:t xml:space="preserve">  </w:t>
            </w:r>
            <w:r>
              <w:rPr>
                <w:bCs/>
              </w:rPr>
              <w:t>Lubella, Pod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4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Makaron ryż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5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Pieprz mielony czarny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lang w:eastAsia="ar-SA"/>
              </w:rPr>
              <w:t>op.2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3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Pieprz mielony biały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1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4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</w:rPr>
              <w:t>Pieprz ziołowy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2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40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Majeranek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8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55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Liść laurowy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 6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5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</w:rPr>
              <w:t>Kminek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sz w:val="20"/>
                <w:szCs w:val="20"/>
              </w:rPr>
              <w:t>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Ziele angielskie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1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Cynamon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op.1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Zioła prowansalskie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6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Oregano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7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</w:rPr>
              <w:t xml:space="preserve">Bazylia </w:t>
            </w:r>
            <w:r>
              <w:rPr>
                <w:bCs/>
                <w:sz w:val="20"/>
                <w:szCs w:val="20"/>
              </w:rPr>
              <w:t>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8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Lubczyk</w:t>
            </w:r>
            <w:r>
              <w:rPr>
                <w:bCs/>
                <w:sz w:val="20"/>
                <w:szCs w:val="20"/>
              </w:rPr>
              <w:t xml:space="preserve"> np. Prymat, Galeo, Apet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op.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3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Sól  spożywcza drobna jodow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40 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Majonez dekoracyjny np. „Winiar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słoik 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Musztarda sarepska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op. 18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4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 xml:space="preserve">Herbata ekspresowa np. Lipton – czar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. 25 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 50 opakow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bCs/>
              </w:rPr>
              <w:t>Herbata ekspresowa owocowa np. Herbapol 100% natury, naturalne arom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. 20 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 650 opakow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sz w:val="22"/>
                <w:szCs w:val="22"/>
                <w:lang w:val="pl-PL"/>
              </w:rPr>
              <w:t>Herbata ekspresowa miętowa np. Herbap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. 20 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 85 opakow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Sól mors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0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 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akaron kolorowy z przyprawami np. Lubella  Pod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k. 2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Soczewica np. 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3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Calibri"/>
                <w:bCs/>
              </w:rPr>
              <w:t xml:space="preserve">  </w:t>
            </w:r>
            <w:r>
              <w:rPr>
                <w:bCs/>
              </w:rPr>
              <w:t>Ciecierzyca  np. 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 xml:space="preserve">Tymianek np. Kam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Kurkuma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Papryka czerwona słodka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2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Cząber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bCs/>
              </w:rPr>
              <w:t>Kolendra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1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8" w:hanging="0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Estragon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lang w:eastAsia="ar-S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bCs/>
              </w:rPr>
              <w:t>Pieprz cytrynowy np. Ka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5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Czosnek granulow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.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18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Makaron gryczany bezgluten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p. 250 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Makaron kukurydziany bezgluten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p. 250 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Makaron krajanka (nit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p. 250 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k. 95 sz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 xml:space="preserve">Pomidory suszone z bazyli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. 1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 90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Żelatyna spoży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. 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15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Galaretka owoc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op. 7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31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Herbata rumia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. 2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k. 60 szt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Imbir w pros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p. 1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Suszone pomidory z bazylią i czosn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p. 15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9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1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Uwaga!    </w:t>
      </w:r>
      <w:r>
        <w:rPr>
          <w:rFonts w:cs="Calibri"/>
          <w:lang w:eastAsia="ar-SA"/>
        </w:rPr>
        <w:t>W przypadku, gdy Wykonawca zaproponuje produkt zamienny (równoważny) inny niż oczekuje tego Zamawiający to do weryfikacji i oceny  poddany zostanie  skład i jakość produktu, który zaproponował Wykonawca. Zaproponowany zamienny produkt nie może być gorszy od wskazanego przez Zamawiającego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Nie dopuszcza się produktów zamiennych produkowanych dla dyskontów: Biedronka , Lidl  itp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 </w:t>
      </w:r>
      <w:r>
        <w:rPr>
          <w:b/>
          <w:lang w:eastAsia="ar-SA"/>
        </w:rPr>
        <w:t>Zadanie  Nr 7 –</w:t>
      </w:r>
      <w:r>
        <w:rPr>
          <w:lang w:eastAsia="ar-SA"/>
        </w:rPr>
        <w:t xml:space="preserve"> </w:t>
      </w:r>
      <w:r>
        <w:rPr>
          <w:b/>
          <w:lang w:eastAsia="ar-SA"/>
        </w:rPr>
        <w:t>przyprawy makarony i herbaty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 xml:space="preserve">Wartość Zadanie   Nr 7 </w:t>
      </w:r>
      <w:r>
        <w:rPr>
          <w:lang w:eastAsia="ar-SA"/>
        </w:rPr>
        <w:t>-</w:t>
      </w:r>
      <w:r>
        <w:rPr>
          <w:b/>
          <w:lang w:eastAsia="ar-SA"/>
        </w:rPr>
        <w:t xml:space="preserve"> przyprawy makarony i herbaty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………</w:t>
      </w:r>
      <w:r>
        <w:rPr>
          <w:lang w:eastAsia="ar-SA"/>
        </w:rPr>
        <w:t>., dnia……………………….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………………………</w:t>
      </w:r>
      <w:r>
        <w:rPr>
          <w:lang w:eastAsia="ar-SA"/>
        </w:rPr>
        <w:t>..………………………</w:t>
      </w:r>
    </w:p>
    <w:p>
      <w:pPr>
        <w:pStyle w:val="Normal"/>
        <w:spacing w:before="0" w:after="0"/>
        <w:ind w:left="8497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  <w:lang w:eastAsia="ar-SA"/>
        </w:rPr>
        <w:t>Formularz ofertowo -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.......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eastAsia="ar-SA"/>
        </w:rPr>
        <w:t xml:space="preserve">Zadanie Nr 8 </w:t>
      </w:r>
      <w:r>
        <w:rPr>
          <w:b/>
          <w:sz w:val="24"/>
          <w:szCs w:val="24"/>
          <w:lang w:eastAsia="ar-SA"/>
        </w:rPr>
        <w:t>-</w:t>
      </w:r>
      <w:r>
        <w:rPr>
          <w:b/>
          <w:sz w:val="24"/>
          <w:szCs w:val="24"/>
        </w:rPr>
        <w:t xml:space="preserve"> mrożonki</w:t>
      </w:r>
      <w:r>
        <w:rPr>
          <w:sz w:val="24"/>
          <w:szCs w:val="24"/>
        </w:rPr>
        <w:t xml:space="preserve">  - kod Wspólnego Słownika Zamówień (CPV:</w:t>
      </w:r>
      <w:r>
        <w:rPr>
          <w:sz w:val="24"/>
          <w:szCs w:val="24"/>
          <w:lang w:eastAsia="ar-SA"/>
        </w:rPr>
        <w:t xml:space="preserve"> 15300000-1)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843"/>
        <w:gridCol w:w="992"/>
        <w:gridCol w:w="709"/>
        <w:gridCol w:w="1276"/>
        <w:gridCol w:w="1984"/>
        <w:gridCol w:w="993"/>
        <w:gridCol w:w="850"/>
        <w:gridCol w:w="1286"/>
        <w:gridCol w:w="112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Przedmiot zamówienia Nazwa produktu nadanego przez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Ma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VAT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Czarna porzeczka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7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Truskawka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9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Malina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8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Wiśnia bez pestek 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8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Mieszanka kompotowa owocowa 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8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Agr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Aro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Borówka amerykań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3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Brzoskwi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Śliwki bez pes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Żuraw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2,5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Brokuł mrożony  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9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Brukselka mrożona 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4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Marchew paryska mini 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6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Marchewka z groszkiem 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9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Włoszczyzna paski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32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Kalafior mrożony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106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Fasolka szparagowa cięta zielona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6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Groszek zielony   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2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Szpinak rozdrobniony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bCs/>
              </w:rPr>
              <w:t>opak.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9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bCs/>
              </w:rPr>
              <w:t>Zupa wiosenna 7- składnikowa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ok 11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eastAsia="ar-SA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Jagody czarne 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ok 67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eastAsia="ar-SA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Zupa mieszanka brokuł, kalafior   Jakoś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ok 1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eastAsia="ar-SA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Porzeczka mrożona czerw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ok 6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Fasolka szparagowa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żół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pak.  2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ok 3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Dynia mroż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opak. 2,5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ok 3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eastAsia="ar-SA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Włoszczyzna mrożona bez p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opak. 2,5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ok. 110 sz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eastAsia="ar-SA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Mango mroż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opak. 2,5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ok 20 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x m- c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FF0000"/>
          <w:sz w:val="24"/>
          <w:szCs w:val="24"/>
        </w:rPr>
      </w:pPr>
      <w:r>
        <w:rPr>
          <w:rFonts w:eastAsia="Calibri" w:cs="Calibri"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lang w:eastAsia="ar-SA"/>
        </w:rPr>
      </w:pPr>
      <w:r>
        <w:rPr>
          <w:rFonts w:eastAsia="Calibri" w:cs="Calibri"/>
          <w:color w:val="FF0000"/>
          <w:sz w:val="24"/>
          <w:szCs w:val="24"/>
        </w:rPr>
        <w:t xml:space="preserve">      </w:t>
      </w:r>
      <w:r>
        <w:rPr/>
        <w:t xml:space="preserve">Uwaga!  1. Zamawiający zastrzega dostawy mrożonek </w:t>
      </w:r>
      <w:r>
        <w:rPr>
          <w:b/>
          <w:u w:val="single"/>
        </w:rPr>
        <w:t>tylko</w:t>
      </w:r>
      <w:r>
        <w:rPr/>
        <w:t xml:space="preserve"> pochodzenia </w:t>
      </w:r>
      <w:r>
        <w:rPr>
          <w:b/>
          <w:u w:val="single"/>
        </w:rPr>
        <w:t>polskiego!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2. Zamawiający zastrzega dostawy mrożonek </w:t>
      </w:r>
      <w:r>
        <w:rPr>
          <w:b/>
          <w:u w:val="single"/>
        </w:rPr>
        <w:t>tylko w jakości I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3. Zamawiający zastrzega dostawy mrożonek </w:t>
      </w:r>
      <w:r>
        <w:rPr>
          <w:b/>
          <w:u w:val="single"/>
        </w:rPr>
        <w:t>bez glazury</w:t>
      </w:r>
      <w:r>
        <w:rPr/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color w:val="FF0000"/>
          <w:sz w:val="24"/>
          <w:szCs w:val="24"/>
        </w:rPr>
      </w:pPr>
      <w:r>
        <w:rPr>
          <w:rFonts w:eastAsia="Calibri" w:cs="Calibri"/>
          <w:color w:val="FF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 </w:t>
      </w:r>
      <w:r>
        <w:rPr>
          <w:b/>
          <w:lang w:eastAsia="ar-SA"/>
        </w:rPr>
        <w:t>Zadanie  Nr 8 –</w:t>
      </w:r>
      <w:r>
        <w:rPr>
          <w:lang w:eastAsia="ar-SA"/>
        </w:rPr>
        <w:t xml:space="preserve"> </w:t>
      </w:r>
      <w:r>
        <w:rPr>
          <w:b/>
          <w:lang w:eastAsia="ar-SA"/>
        </w:rPr>
        <w:t>mrożonki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  <w:t xml:space="preserve">Wartość Zadanie   Nr 8 </w:t>
      </w:r>
      <w:r>
        <w:rPr>
          <w:lang w:eastAsia="ar-SA"/>
        </w:rPr>
        <w:t>-</w:t>
      </w:r>
      <w:r>
        <w:rPr>
          <w:b/>
          <w:lang w:eastAsia="ar-SA"/>
        </w:rPr>
        <w:t xml:space="preserve"> mrożonki 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…</w:t>
      </w:r>
      <w:r>
        <w:rPr>
          <w:lang w:eastAsia="ar-SA"/>
        </w:rPr>
        <w:t>..., dnia……………….……….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libri" w:cs="Calibri"/>
          <w:lang w:eastAsia="ar-SA"/>
        </w:rPr>
        <w:t xml:space="preserve">        </w:t>
      </w:r>
      <w:r>
        <w:rPr>
          <w:lang w:eastAsia="ar-SA"/>
        </w:rPr>
        <w:t>………………………………</w:t>
      </w:r>
      <w:r>
        <w:rPr>
          <w:lang w:eastAsia="ar-SA"/>
        </w:rPr>
        <w:t>..…………….………………………</w:t>
      </w:r>
    </w:p>
    <w:p>
      <w:pPr>
        <w:pStyle w:val="Normal"/>
        <w:spacing w:before="0" w:after="0"/>
        <w:ind w:left="2125" w:firstLine="707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Formularz ofertowo -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eastAsia="ar-SA"/>
        </w:rPr>
        <w:t xml:space="preserve">Zadanie Nr 9 </w:t>
      </w:r>
      <w:r>
        <w:rPr>
          <w:b/>
          <w:sz w:val="24"/>
          <w:szCs w:val="24"/>
          <w:lang w:eastAsia="ar-SA"/>
        </w:rPr>
        <w:t>- pozostałe artykuły żywnościowe</w:t>
      </w:r>
      <w:r>
        <w:rPr>
          <w:sz w:val="24"/>
          <w:szCs w:val="24"/>
          <w:lang w:eastAsia="ar-SA"/>
        </w:rPr>
        <w:t xml:space="preserve"> - kod </w:t>
      </w:r>
      <w:r>
        <w:rPr>
          <w:sz w:val="24"/>
          <w:szCs w:val="24"/>
        </w:rPr>
        <w:t>Wspólnego Słownika Zamówień (CPV: 15800000-6), (CPV: 15820000-2), (CPV: 15830000-5), (CPV: 15840000-8), (CPV: 15880000-0), (CPV: 15890000-3),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993"/>
        <w:gridCol w:w="708"/>
        <w:gridCol w:w="1276"/>
        <w:gridCol w:w="1985"/>
        <w:gridCol w:w="1134"/>
        <w:gridCol w:w="850"/>
        <w:gridCol w:w="1276"/>
        <w:gridCol w:w="992"/>
        <w:gridCol w:w="1276"/>
      </w:tblGrid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jabłkowy 100% np. Hortex lub Tymbark  kar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0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25 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pomarańczowy 100% np. Hortex lub Tymbark  kar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6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pomidorowy 100% np. Hortex lub Tymbark   kar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1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w kartoniku ze słomką np. Hortex pomarańcz, jabł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48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warzywny np. Tymbark Vega łagodny kar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5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0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np. „Gerber”(po 4 m-cu życia) bute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 36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k np.  „Bobo-vita” nektar (po 4 m-cu życia) bute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 18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zecier pomidorowy np. „Pudliszk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9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żem truskawkowy np. „ Łowicz”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łoik 21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5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żem wiśniowy np. „ Łowicz”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słoik 21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8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żem czarna porzeczka np. „ Łowicz”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słoik 21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6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siona ch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5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Dżem czarna porzeczka np. Biofi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łoik 2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k. 5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żem malinowy np. Biof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łoik 2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lej np. Kuj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10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85 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liwa z pestek winogron bute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5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Herbatniki np. „Petit  buery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50 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1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aluszki np. „Lajkonik” junio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280 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27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Chrupki kukurydziane bezsmak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80 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k. 600 szt.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ukier biały np. Brili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10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661 k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ukier waniliowy toreb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32 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660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ukier pu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4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iód naturalny wielokwia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łoik 37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08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hrzan tarty łagodny np. „Motyl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łoik 19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kao np. „Decomoren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8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9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wa I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15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68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wa zbożowa ekspresowa np. Anat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84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2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ukurydza konserwowa np. Bonduelle, Rolnik, Pudliszki sło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00-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0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Groszek konserwowy np. Bonduelle, Rolnik, Pudlis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00-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Tuńczyk w oleju kawałki w słoiku np. Northf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2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8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omidory bez skóry w sło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55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6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Fasola czerwona w sło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4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1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Fasola biała w sło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9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17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zparagi w sło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7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0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Żurek w butel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ut. 5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0 b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ułka ta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5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9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rzoskwinie w syropie w sło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p. 68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3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oda mineralna niegazowana np. Żywiec du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utelka</w:t>
            </w:r>
          </w:p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,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 1 6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oda mineralna niegazowana np. Nałęczowianka                m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utelka</w:t>
            </w:r>
          </w:p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0,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1 na tydzień w miesiącach:   </w:t>
            </w:r>
            <w:r>
              <w:rPr>
                <w:b/>
                <w:lang w:eastAsia="ar-SA"/>
              </w:rPr>
              <w:t>V-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color w:val="00B05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Żurawina w słoikach nie gorsza niż Ł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B050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color w:val="00B050"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color w:val="00B05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 23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5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arszcz czerwony koncentrat np. Kra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 3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7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ukier trzci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 5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8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żem owocowy jednorazowe porcje, saszetki (sześciopa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(6x 25 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k.308 szt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sześciop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Mleko w proszku np Bebiko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5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4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eser mix smaków owocowy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25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 214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ka  owocowa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8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ka mleczno –ryżowa owocowa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23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43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aszka bezmleczna owocowa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23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leik ryżowy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6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3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orela suszona np. Bakal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2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Żurawina suszona np. Bakal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36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Śliwki suszone np. Bakal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0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omidory suszone w oleju z przyprawami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Słoi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2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84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iastka zbożowe np. BelVita   (6 x 4 ciast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98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Sos soj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15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26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Sól zioł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ałeczki kukurydziane np. Tygryski nie gorsze niż T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5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63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liwa z oliwek Extra Vergin np. Monini , Go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5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w tubce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8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541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owocowy w tubce Tymb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12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. 3702 o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Proszek do pie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36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5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aska wanilii np. Oetker, Kam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2,5 -3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Chleb bezglutenowy biały świeży, krojony  pakowa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ieczywo bezglutenowe  chrupkie np. W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2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Keczup dla dzieci np. „Ketchup Pudliszek” – 100 % naturalnych skła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275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1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pój sojowy o smaku waniliowym  np. ALP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60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Owocowy  tubka np. „KUBUŚ”  mix sm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 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686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odzynki np. BALKALND, KR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 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1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iszkopty bezcukrowe np. MAM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 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42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Mini wafle  ryżowe krążki natura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  6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. 363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ASSATA pomidorowa (przecier pomidorowy) np.  K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op 5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237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zekolada gorzka np. We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p. 90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 132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Soda oczyszczo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op. 50 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eser Waniliowy np. Alp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op. 125 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449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pój koko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op. 1 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oda mineralna niegazowana ( z dziubki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33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 xml:space="preserve">ok. 228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owocowy np. Bobovita mix sm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. 52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Chrupki kukurydziane np. Bobovita (banan, marchew, ananas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ok. 1 300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Gruszki w syropie w słoik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57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9 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woce z jogurtem w tubce 80g – nie gorsze niż np.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8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4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owocowo – warzywny w tubce 100g. – nie gorsze niż np. Tymb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76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w tubce BIO 80g. – nie gorsze niż Bobov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8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664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leczko kokosowe 1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us owocowy Tymb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2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 42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 xml:space="preserve">całorocznie 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2  x w tygodni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armolada twa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ieciorka w sło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6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pój roślinny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50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abka jajowata – nasiona lub łu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5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Chleb bez mąki pszennej, mleka, jaj, soi – jasny lub ciemny z ziarnami, np. Ve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0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pój owsiany bez soi, np. Alp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30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9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Mieszanka mąk bezglutenowych bez s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1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. 10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 x  w tygo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Uwaga!    </w:t>
      </w:r>
      <w:r>
        <w:rPr>
          <w:rFonts w:cs="Calibri"/>
          <w:lang w:eastAsia="ar-SA"/>
        </w:rPr>
        <w:t>W przypadku, gdy Wykonawca zaproponuje produkt zamienny (równoważny) inny niż oczekuje tego Zamawiający to do weryfikacji i oceny  poddany zostanie  skład i jakość produktu, który zaproponował Wykonawca. Zaproponowany zamienny produkt nie może być gorszy od wskazanego przez Zamawiającego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Nie dopuszcza się produktów zamiennych produkowanych dla dyskontów: Biedronka , Lidl  itp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Razem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Zadanie Nr 9- pozostałe artykuły żywnościowe</w:t>
      </w:r>
      <w:r>
        <w:rPr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 xml:space="preserve">Wartość Zadanie  Nr 9 </w:t>
      </w:r>
      <w:r>
        <w:rPr>
          <w:lang w:eastAsia="ar-SA"/>
        </w:rPr>
        <w:t>–</w:t>
      </w:r>
      <w:r>
        <w:rPr>
          <w:b/>
          <w:lang w:eastAsia="ar-SA"/>
        </w:rPr>
        <w:t xml:space="preserve"> pozostałe artykuły żywnościowe</w:t>
      </w:r>
      <w:r>
        <w:rPr>
          <w:lang w:eastAsia="ar-SA"/>
        </w:rPr>
        <w:t xml:space="preserve">  </w:t>
      </w:r>
      <w:r>
        <w:rPr>
          <w:b/>
          <w:lang w:eastAsia="ar-SA"/>
        </w:rPr>
        <w:t xml:space="preserve">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…</w:t>
      </w:r>
      <w:r>
        <w:rPr>
          <w:lang w:eastAsia="ar-SA"/>
        </w:rPr>
        <w:t>..……., dnia………………………….</w:t>
      </w:r>
    </w:p>
    <w:p>
      <w:pPr>
        <w:pStyle w:val="Normal"/>
        <w:suppressAutoHyphens w:val="true"/>
        <w:spacing w:lineRule="auto" w:line="240" w:before="0" w:after="0"/>
        <w:jc w:val="right"/>
        <w:rPr>
          <w:lang w:eastAsia="ar-SA"/>
        </w:rPr>
      </w:pPr>
      <w:r>
        <w:rPr>
          <w:rFonts w:eastAsia="Calibri" w:cs="Calibri"/>
          <w:lang w:eastAsia="ar-SA"/>
        </w:rPr>
        <w:t xml:space="preserve">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………………………………………………</w:t>
      </w:r>
    </w:p>
    <w:p>
      <w:pPr>
        <w:pStyle w:val="Normal"/>
        <w:spacing w:before="0" w:after="0"/>
        <w:ind w:left="2125" w:firstLine="707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ind w:left="1" w:hanging="1"/>
        <w:jc w:val="right"/>
        <w:rPr>
          <w:rFonts w:cs="Calibri"/>
          <w:b/>
          <w:b/>
          <w:i/>
          <w:i/>
          <w:sz w:val="24"/>
          <w:szCs w:val="24"/>
          <w:lang w:eastAsia="ar-SA"/>
        </w:rPr>
      </w:pPr>
      <w:r>
        <w:rPr>
          <w:rFonts w:cs="Calibri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1" w:hanging="1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 2a do Formularza ofertowego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  <w:lang w:eastAsia="ar-SA"/>
        </w:rPr>
        <w:t>Formularz ofertowo -cen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..............................................................                     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zwa Wykonawcy i adres)</w:t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 xml:space="preserve">Zadanie  Nr 10 </w:t>
      </w:r>
      <w:r>
        <w:rPr>
          <w:sz w:val="24"/>
          <w:szCs w:val="24"/>
          <w:lang w:eastAsia="ar-SA"/>
        </w:rPr>
        <w:t xml:space="preserve"> – </w:t>
      </w:r>
      <w:r>
        <w:rPr>
          <w:b/>
          <w:sz w:val="24"/>
          <w:szCs w:val="24"/>
          <w:lang w:eastAsia="ar-SA"/>
        </w:rPr>
        <w:t>ryby świeże i wędzone</w:t>
      </w:r>
      <w:r>
        <w:rPr>
          <w:sz w:val="24"/>
          <w:szCs w:val="24"/>
          <w:lang w:eastAsia="ar-SA"/>
        </w:rPr>
        <w:t xml:space="preserve"> - kod Wspólnego Słownika Zamówień  (CPV:15234000-7)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68"/>
        <w:gridCol w:w="1659"/>
        <w:gridCol w:w="837"/>
        <w:gridCol w:w="734"/>
        <w:gridCol w:w="1471"/>
        <w:gridCol w:w="2204"/>
        <w:gridCol w:w="988"/>
        <w:gridCol w:w="873"/>
        <w:gridCol w:w="1415"/>
        <w:gridCol w:w="1555"/>
        <w:gridCol w:w="113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Lp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nadanego przez Zamawiająceg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azwa produktu oferowanego przez Wykonawc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Masa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J.m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lość szacunkow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zęstotliwość dosta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Cena jedn. nett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Staw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VAT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n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oz.6 x poz.8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Kwot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VAT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od poz.1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lang w:eastAsia="ar-SA"/>
              </w:rPr>
              <w:t xml:space="preserve">(poz.10 </w:t>
            </w:r>
            <w:r>
              <w:rPr>
                <w:lang w:eastAsia="ar-SA"/>
              </w:rPr>
              <w:t xml:space="preserve">+ </w:t>
            </w:r>
            <w:r>
              <w:rPr>
                <w:i/>
                <w:lang w:eastAsia="ar-SA"/>
              </w:rPr>
              <w:t>poz.1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Filet z dorsza bez skór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50  k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x w tygodni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Filet z pstrąga bez skóry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</w:t>
            </w:r>
            <w:r>
              <w:rPr>
                <w:lang w:eastAsia="ar-SA"/>
              </w:rPr>
              <w:t>k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 10 k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x w tygodni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Filet świeży  z łosos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</w:t>
            </w:r>
            <w:r>
              <w:rPr>
                <w:lang w:eastAsia="ar-SA"/>
              </w:rPr>
              <w:t>k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</w:t>
            </w:r>
            <w:r>
              <w:rPr>
                <w:lang w:eastAsia="ar-SA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135 k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x w tygodni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Makrela wędzon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5 k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2x w tygodni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Łosoś wędzon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</w:t>
            </w:r>
            <w:r>
              <w:rPr>
                <w:lang w:eastAsia="ar-SA"/>
              </w:rPr>
              <w:t>k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ok. 22 k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x w tygodni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Pstrąg wędzon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ok 5 k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ałorocznie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2 x w tygodni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lang w:eastAsia="ar-SA"/>
        </w:rPr>
        <w:t>Razem</w:t>
      </w:r>
      <w:r>
        <w:rPr>
          <w:lang w:eastAsia="ar-SA"/>
        </w:rPr>
        <w:t xml:space="preserve"> </w:t>
      </w:r>
      <w:r>
        <w:rPr>
          <w:b/>
          <w:lang w:eastAsia="ar-SA"/>
        </w:rPr>
        <w:t>Zadanie  Nr 10- ryby świeże i wędzone</w:t>
      </w:r>
      <w:r>
        <w:rPr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lang w:eastAsia="ar-SA"/>
        </w:rPr>
        <w:t xml:space="preserve">Wartość  Zadanie  Nr 10 </w:t>
      </w:r>
      <w:r>
        <w:rPr>
          <w:lang w:eastAsia="ar-SA"/>
        </w:rPr>
        <w:t>–</w:t>
      </w:r>
      <w:r>
        <w:rPr>
          <w:b/>
          <w:lang w:eastAsia="ar-SA"/>
        </w:rPr>
        <w:t xml:space="preserve"> ryby świeże i wędzone</w:t>
      </w:r>
      <w:r>
        <w:rPr>
          <w:lang w:eastAsia="ar-SA"/>
        </w:rPr>
        <w:t xml:space="preserve">   </w:t>
      </w:r>
      <w:r>
        <w:rPr>
          <w:b/>
          <w:lang w:eastAsia="ar-SA"/>
        </w:rPr>
        <w:t xml:space="preserve">wynosi: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78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netto </w:t>
      </w:r>
      <w:r>
        <w:rPr>
          <w:b/>
          <w:lang w:eastAsia="ar-SA"/>
        </w:rPr>
        <w:t>…………………………………….. zł</w:t>
      </w:r>
      <w:r>
        <w:rPr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brutto  </w:t>
      </w:r>
      <w:r>
        <w:rPr>
          <w:b/>
          <w:lang w:eastAsia="ar-SA"/>
        </w:rPr>
        <w:t>…………………………………... zł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słownie</w:t>
      </w:r>
      <w:r>
        <w:rPr>
          <w:i/>
          <w:lang w:eastAsia="ar-SA"/>
        </w:rPr>
        <w:t>:</w:t>
      </w:r>
      <w:r>
        <w:rPr>
          <w:lang w:eastAsia="ar-SA"/>
        </w:rPr>
        <w:t xml:space="preserve"> …………………………………………………………………….……………………….…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…………………………</w:t>
      </w:r>
      <w:r>
        <w:rPr>
          <w:lang w:eastAsia="ar-SA"/>
        </w:rPr>
        <w:t>.….., dnia…………….……………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………………………………………………</w:t>
      </w:r>
      <w:r>
        <w:rPr>
          <w:lang w:eastAsia="ar-SA"/>
        </w:rPr>
        <w:t>..……………………</w:t>
      </w:r>
    </w:p>
    <w:p>
      <w:pPr>
        <w:pStyle w:val="Normal"/>
        <w:spacing w:before="0" w:after="0"/>
        <w:ind w:left="8497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0"/>
        <w:ind w:left="1" w:hanging="1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  <w:t>Znak sprawy: ŻM/D-1/2026</w:t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  <w:t>Znak sprawy: ŻM/D-1/20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Calibri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Calibri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1Znak1">
    <w:name w:val="Nagłówek 1 Znak1"/>
    <w:qFormat/>
    <w:rPr>
      <w:rFonts w:ascii="Arial" w:hAnsi="Arial" w:eastAsia="Calibri" w:cs="Times New Roman"/>
      <w:b/>
      <w:kern w:val="2"/>
      <w:sz w:val="32"/>
      <w:szCs w:val="20"/>
    </w:rPr>
  </w:style>
  <w:style w:type="character" w:styleId="Nagwek2Znak1">
    <w:name w:val="Nagłówek 2 Znak1"/>
    <w:qFormat/>
    <w:rPr>
      <w:rFonts w:ascii="Cambria" w:hAnsi="Cambria" w:eastAsia="Calibri" w:cs="Times New Roman"/>
      <w:b/>
      <w:i/>
      <w:sz w:val="28"/>
      <w:szCs w:val="20"/>
    </w:rPr>
  </w:style>
  <w:style w:type="character" w:styleId="Nagwek3Znak1">
    <w:name w:val="Nagłówek 3 Znak1"/>
    <w:qFormat/>
    <w:rPr>
      <w:rFonts w:ascii="Cambria" w:hAnsi="Cambria" w:eastAsia="Calibri" w:cs="Times New Roman"/>
      <w:b/>
      <w:sz w:val="26"/>
      <w:szCs w:val="20"/>
    </w:rPr>
  </w:style>
  <w:style w:type="character" w:styleId="Nagwek5Znak1">
    <w:name w:val="Nagłówek 5 Znak1"/>
    <w:qFormat/>
    <w:rPr>
      <w:rFonts w:ascii="Calibri" w:hAnsi="Calibri" w:eastAsia="Calibri" w:cs="Times New Roman"/>
      <w:b/>
      <w:i/>
      <w:sz w:val="26"/>
      <w:szCs w:val="20"/>
    </w:rPr>
  </w:style>
  <w:style w:type="character" w:styleId="Nagwek6Znak1">
    <w:name w:val="Nagłówek 6 Znak1"/>
    <w:qFormat/>
    <w:rPr>
      <w:rFonts w:ascii="Calibri" w:hAnsi="Calibri" w:eastAsia="Calibri" w:cs="Times New Roman"/>
      <w:b/>
      <w:sz w:val="20"/>
      <w:szCs w:val="20"/>
    </w:rPr>
  </w:style>
  <w:style w:type="character" w:styleId="Nagwek7Znak1">
    <w:name w:val="Nagłówek 7 Znak1"/>
    <w:qFormat/>
    <w:rPr>
      <w:rFonts w:ascii="Calibri" w:hAnsi="Calibri" w:eastAsia="Calibri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WWAbsatzStandardschriftart1111111">
    <w:name w:val="WW-Absatz-Standardschriftart1111111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Znak1">
    <w:name w:val="Tekst podstawowy Znak1"/>
    <w:qFormat/>
    <w:rPr>
      <w:rFonts w:ascii="Times New Roman" w:hAnsi="Times New Roman" w:eastAsia="Calibri" w:cs="Calibri"/>
      <w:sz w:val="24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Calibri" w:cs="Calibri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Calibri" w:cs="Calibri"/>
      <w:sz w:val="24"/>
      <w:szCs w:val="20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ekstpodstawowy2Znak1">
    <w:name w:val="Tekst podstawowy 2 Znak1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1">
    <w:name w:val="Tekst podstawowy 3 Znak1"/>
    <w:qFormat/>
    <w:rPr>
      <w:rFonts w:ascii="Times New Roman" w:hAnsi="Times New Roman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Calibri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Calibri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horndale;Times New Roman" w:hAnsi="Thorndale;Times New Roman" w:cs="Calibri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Calibri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187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35:00Z</dcterms:created>
  <dc:creator>Użytkownik</dc:creator>
  <dc:description/>
  <cp:keywords/>
  <dc:language>en-US</dc:language>
  <cp:lastModifiedBy>Dyrektor</cp:lastModifiedBy>
  <cp:lastPrinted>2020-01-27T09:42:00Z</cp:lastPrinted>
  <dcterms:modified xsi:type="dcterms:W3CDTF">2026-01-28T11:35:00Z</dcterms:modified>
  <cp:revision>2</cp:revision>
  <dc:subject/>
  <dc:title/>
</cp:coreProperties>
</file>